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548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ΠΡΟΜΗΘΕΙΑ ΤΣΙΜΕΝΤΟ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ΓΙΑ ΤΟ 2012-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2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ΠΡΟΜΗΘΕΙΑ ΤΣΙΜΕΝΤΟ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ΓΙΑ ΤΟ 2012-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657600</wp:posOffset>
                </wp:positionV>
                <wp:extent cx="3406775" cy="89217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288pt;mso-position-vertical-relative:text;margin-left:81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28.302,3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23.010,00 € χωρίς Φ.Π.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18/29-3-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        ΜΑΡΤΙΟΣ 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28.302,30 €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(23.010,00 € χωρίς Φ.Π.Α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18/29-3-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        ΜΑΡΤΙΟΣ 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17:00Z</dcterms:created>
  <dc:creator>-</dc:creator>
  <dc:description/>
  <cp:keywords/>
  <dc:language>en-US</dc:language>
  <cp:lastModifiedBy>-</cp:lastModifiedBy>
  <cp:lastPrinted>2012-04-10T07:57:00Z</cp:lastPrinted>
  <dcterms:modified xsi:type="dcterms:W3CDTF">2012-04-10T04:58:00Z</dcterms:modified>
  <cp:revision>44</cp:revision>
  <dc:subject/>
  <dc:title/>
</cp:coreProperties>
</file>